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IJEDLOG!!!</w:t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), Općinsko vijeće Općine Dekanovec na 4. sjednici održanoj dana  22.12.2021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2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Ovim programom se određuje održavanje komunalne infrastrukture u Općini Dekanovec za 2022. godinu za komunalne djelatnosti: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državanje nerazvrstanih cesta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državanje javnih površina na kojima nije dopušten promet motornim vozilima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održavanje građevina javne odvodnje oborinskih voda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državanje javnih zelenih površina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održavanje građevina, uređaja i predmeta javne namjene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održavanje groblja i krematorija unutar groblja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održavanje čistoće javnih površina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41414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održavanje javne rasvjet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ogramom iz stavka 1. ovog članka utvrđuje se: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pis i opseg poslova održavanja komunalne infrastrukture s procjenom pojedinih troškova, po djelatnostima, i</w:t>
      </w:r>
    </w:p>
    <w:p>
      <w:pPr>
        <w:pStyle w:val="Normal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iskaz financijskih sredstava potrebnih za ostvarivanje programa, s naznakom izvora financiranja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ržavanje komunalne infrastrukture financira se sredstvima komunalnog doprinosa, komunalne naknade, grobne naknade, poreza na dohodak, drugim prihodima proračuna Općine Dekanovec i drugih izvora propisanih posebnim zakono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2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11"/>
      </w:tblGrid>
      <w:tr>
        <w:trPr>
          <w:trHeight w:val="2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lanirano ( kn )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7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bna naknad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0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.800,0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262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.50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0.000,00 kn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0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2. godini.</w:t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8.000,00 kn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i čišćenje kan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2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5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0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36.7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3.300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spomen p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0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 – 17.500,00 kn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9.000,00 kn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0.000,00 kn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5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91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enje sanitarnih čvorova te dovod v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0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čna energi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.5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0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22.5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7.5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 – 17.5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5.0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5.000,00 kn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.500,00 kn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.500,00 kn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ogram podliježe promjenama sukladno izmjenama i dopunama Proračuna Općine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kanovec za 2022. godinu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vješće o izvršenju ovog Programa, trošenju sredstva prema iznijetim namjenama iz Programa, Općinski načelnik ima obvezu podnijeti  Općinskom vijeću Općine Dekanovec istodobno s izvješćem o izvršenju proračuna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aj Program stupa na snagu osmog dana od dana objave u „Službenom glasniku Međimurske županije“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PĆINSKO VIJEĆE OPĆINE DEKANOVEC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1-05/21-01/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/20-01-21-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kanovec, _____2021. godine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sjednica Općinskog vijeća Općine Dekanovec</w:t>
      </w:r>
    </w:p>
    <w:p>
      <w:pPr>
        <w:pStyle w:val="Normal"/>
        <w:ind w:left="35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lani Baumgartner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ijedlog Programa podnosi općinski načelnik Ivan Hajdarović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brazloženje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ukladno članku 68. Zakona o komunalnom gospodarstvu (“Narodne novine” broj 68/18, </w:t>
      </w:r>
      <w:r>
        <w:rPr>
          <w:rFonts w:cs="Calibri" w:ascii="Calibri" w:hAnsi="Calibri"/>
          <w:iCs/>
          <w:color w:val="000000"/>
          <w:sz w:val="22"/>
          <w:szCs w:val="22"/>
        </w:rPr>
        <w:t>110/18, 32/20</w:t>
      </w:r>
      <w:r>
        <w:rPr>
          <w:rFonts w:cs="Calibri" w:ascii="Calibri" w:hAnsi="Calibri"/>
          <w:color w:val="000000"/>
          <w:sz w:val="22"/>
          <w:szCs w:val="22"/>
        </w:rPr>
        <w:t>), Program održavanja komunalne infrastrukture donosi predstavničko tijelo jedinice lokalne samouprave za kalendarsku godinu do 30. studenog, koji se smatra instruktivnim rokom sukladno pojašnjenju Ministarstva graditeljstva i prostornog uređenja klasa: 363-01/18-02/101, urbroj: 531-05-2-18-2 od 26.10.2018. godine, te se može usvajati najkasnije sa proračunom za sljedeću godin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emeljem navedenog na usvajanje se podnosi prijedlog kao u prilogu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0-12-14T14:17:00Z</cp:lastPrinted>
  <dcterms:modified xsi:type="dcterms:W3CDTF">2021-12-21T12:57:00Z</dcterms:modified>
  <cp:revision>8</cp:revision>
  <dc:subject/>
  <dc:title/>
</cp:coreProperties>
</file>